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see the same Matrix Arrows that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on each different symbol and timeframe, you should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 corresponding set files</w:t>
      </w:r>
      <w:r>
        <w:rPr>
          <w:rFonts w:cs="Trebuchet MS" w:ascii="Trebuchet MS" w:hAnsi="Trebuchet MS"/>
          <w:color w:val="000000"/>
          <w:sz w:val="24"/>
          <w:szCs w:val="24"/>
        </w:rPr>
        <w:t>, that are available on a separate folder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Notice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If you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hart with the default settings, you will see different arrows from tho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with each different symbol set file, so its advisable to load the corresponding indicator set files, as explained abov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corresponding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 xml:space="preserve">Warning! </w:t>
      </w:r>
      <w:r>
        <w:rPr>
          <w:rFonts w:cs="Trebuchet MS" w:ascii="Trebuchet MS" w:hAnsi="Trebuchet MS"/>
          <w:color w:val="000000"/>
          <w:sz w:val="24"/>
          <w:szCs w:val="24"/>
        </w:rPr>
        <w:t>If you plan to trade only 1 of the provided set files, you could leave the Risk % per trade to the default 5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